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CKUP.BAT==========This is an example of a batch file which will backup your entire Atari harddisk using PCLink.In the example, partitions from C: to M: (D3: - D13:) are taken into account, if the layout of your disk is different, feel free to modify the script according to your preferences.Next, setup the file server so that it assigns the PCL2: device to a directory containing 15 subdirectories. Let each subdirectory have a name corresponding to its drive (a&gt; for A:, b&gt; for B: and so on). Of course, the subdirectories must exist, so create them first on the file server.Last, start the batch file and wait till it is finished.</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