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es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26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09:00 E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Solutions, the owner and operator of The Virgini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, the Washington, DC area's premier PC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ocated in Reston, VA announced today that The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is one of the first bulletin boards in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y MCI Telecommunications, Inc. to participate as an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BBS member of the MCI PC CONNECT computer telephon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CI PC CONNECT is an exciting new program being offered by MCI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computer modem users with low long distance r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calls made to bulletin boards from both intra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tat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I PC Connect(sm) FEE/R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$3.00 monthly fee (does not apply towards u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Includes calling to continental U.S. in addition to Alask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wa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erto Rico and the U.S. Virgin Is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 Connect Customer to NON-PC Connect Custo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0.22 during Day (Mon-Fri: 8am - 5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0.10 during E/N/W (Mon-Fri: 5pm-8am: Sat/Sun: 24 hou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 Connect Customer to PC Connect Custo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.176 during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.08 during E/N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s &amp; Family discount does not apply to 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additional $1.50 per month, MCI PC Connect customers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state calls at the same MCI PC Connect plan rates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in the following st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bama, Arkansas, Arizona, California, Colorado, Florida, Georg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ho, Illinois, Indiana, Iowa, Kansas, Kentucky, Louisia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, Maryland, Michigan, Missouri, Mississippi, Monta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Carolina, North Dakota, Nebraska, New York, Ohio, Oklaho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egon, Pennsylvania, South Carolina, South Dakota, Tennessee, Tex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tah, Virginia, Washington, Wiscons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vailable in the following st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ska, Connecticut, Delaware, District of Columbia, Hawaii, Ma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nesota, Nevada, New Hampshire, New Jersey, New Mexico, Rhode Is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ont, West Virginia, Wyo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remember that you must be a member of MCI PC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eceive these rates!  The thousands of compute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users should immediately contact MCI and become memb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cost calling service to take advantage of the low rat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bility to reach the best bulletin boards in the cou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long distance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ginia Connection BBS has been in operation since 1985 and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users.  This BBS supports most computers with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lude:  50,000 programs available for downloading,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national E-Mail via FidoNet, SmartNet, MetroLink, and Relay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Message Exchange, 20 incoming telephone line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uter modems capable of operating from 1200 to 14400 bau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games for individual and team players.  This BBS is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ital Area SysOps Association, a group of over 200 metropoli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C area bulletin board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I PC CONNECT will allow computer users from most of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rticipate on these bulletin boards for very reasonabl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rates.  Now long distance callers will be able to uti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and depth of this exceptional BBS as local compute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users have done for years.  Modem users can reach The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BBS by dialing (703) 648-18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eceive all information regarding this MCI PC CONNECT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1-800-333-2511 and MCI operators will provide you with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now!  Do not delay!  Don't be satisfied with less! 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 - save mon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ginia Connec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Systems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88 Thrush Ridg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n, VA 22091-47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       Tony McCle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         (703) 758-7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:          (703) 648-18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