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���������������</w:t>
      </w:r>
      <w:r>
        <w:rPr/>
        <w:t xml:space="preserve">舛�  </w:t>
      </w:r>
      <w:r>
        <w:rPr/>
        <w:t>Aby m#c d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nie po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iwa# si# MPt�najlepiej zna# jest zasady powstawania�d#wi#ku w ATARI. Ten wst#p umo#liwi Ci�zapoznanie si# z mo#liwo#ciami d#wi#ko-�wymi ATARI XL/XE, a tak#e 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twi zrozu-�mienie wielu funkcji znajduj#cych si#�w programie. Na pocz#tek powiniene#�wiedzie#, #e za powstawanie d#wi#ku w�"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m" ATARI, odpowiedzialny jest spe-�cjalizowany u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 scalony, kt#ry si#�nazywa POKEY. U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 ten posiada cztery�programowalne generatory d#wi#ku. Ka#-�demu generatorowi zo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przydzielone�specjalne liczniki wytwarzaj#ce prosto-�k#tny syg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#wi#ku, kt#ry "przechodzi�nast#pnie przez zes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jestr#w prze-�suwaj#cych zmieniaj#cych barw# utworzo-�nego d#wi#ku. Ka#dy generator posiada�dwa rejestry steruj#ce jego prac#.� Mieszcz# si# one w nastepuj#cych adre-�sach pami#ci :��   AUDF0 (53760 = $D200)�   AUDC0 (53761 = $D201)�   AUDF1 153762 = $D202)�   AUDC1 (53763 = $D203)�   AUDF2 (53764 = $D204)�   AUDC2 (53765 = $D205)�   AUDF3 (53766 = $D206)�   AUDC3 (53767 = $D207)�� oraz��   AUDCTL (53768 = $D208), kt#ry ster-�     ruje prac# wszystkich generator#w.��  Rejestry AUDF0-3 s# to rejestry usta-�laj#ce cz#stotliwo#ci wytworzonych sy-�g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, odpowiednio generator#w 0,1,2,3�(numeracja od zera, a nie od jedynki�jest og#lnie przyj#t# numeracj# w kom-�puterach).�  Do AUDF0-3 wpisujemy warto#ci od 0 do�255, kt#re odpowiadaj# warto#ci# cz#-�stotliwo#ci wg wzoru :��                F�         f = -------�             2*(N+A)��   gdzie :�� f - cz#stotliwo## syg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 wyj#ciowego�� F - cz#stotliwo## pracy POKEY'a (w�     Europie wynosi ona 1773447) w�     hercach�� N - warto## wpisywana do rejestr#w�     AUDF0-3�� A - 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r#wna 1 dla pojedy#czego�     rejestru, a 7 dla pary rejestr#w�     (o tym p##niej)��  W MPt wz#r ten jednak nie b#dzie zbyt�potrzebny gdy# program korzysta z czte-�rech tablic wg kt#rych wpisuje odpo-�wiednie warto#ci do generator#w.� (p. rozdz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ja: SPECIAL)��  Rejestry AUDC0-3 steruj# prac# reje-�str#w przesuwaj#cych oraz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no#ci#�wytworzonego d#wi#ku. Do ka#dego reje-�stru kontroli wpisujemy warto#ci od 0�do 255, przyczym warto#ci te s# bitowo�podzielone na trzy cz##ci. Pierwsza z�nich to bity 0-3 i okre#laj#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no##�syg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 (4 bity czyli warto#ci od 0 do�15, lub inaczej od $0 do $F). Druga�cz### to bit 4, kt#ry je#eli jest usta-�wiony na warto## 1, powoduje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e�rejestru przesuwaj#cego oraz licznika�danego generatora, co w efekcie daje�ci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impuls napi#cia o warto#ci okre-�#lonej w bitach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no#ci (ten spos#b�jest u#ywany jedynie przy odtwarzaniu�digitalizacji). Trzecia cz###, bity 5-7�,steruj# prac# rejestru przesuwaj#cego,� znieksz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j#c syg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ychodz#cy z�licznika odpowiednio s# to :���    warto##    rejestr�     AUDCx   przesuwaj#cy��       0         5+17�       2          5�       4         5+4�       6          5�       8          17�       a      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y�       c          4�       e      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y�� (poniewa# warto#ci te s# wpisywane do�AUDC0-3 jako druga p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ka bajtu, poda-�ne s# w spos#b w jaki zo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u#yte w�Music ProTrackerze)�� Jak wida# warto#ci znieksz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enia�2 i 6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aj# rejestr przesuwaj#cy 5�daj#c w efekcie ten sam d#wi#k.� Warto## 8 powoduje takie znieksz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e-�nie, #e na wyj#ciu generatora pojawia�si# szum.���  Ostatnim wa#nym rejetrem jest rejestr�kontroli wszystkich generator#w AUDCTL.��� Bit 0 - liczniki generator#w pracuj#�       na tzw. zegarze bazowym kt#ry�       standartowo wynosi 63337 Hz.�       Ustawienie tego bitu powoduje�       prz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e zegara bazowego�       na 15834 Hz obni#aj#c tym samym�       wszystkie d#wi#ki.�� Bit 1 - ustawienie tego bitu spowoduje�      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e filtru na kanale 1�       sterowany generatorem 3, oznacza�       to, #e harmoniczne d#wi#ku z ka-�       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 1 b#d# przepuszczone tylko�       wtedy gdy b#d# wi#ksze od harmo-�       nicznych d#wi#ku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 3. Daje�       to bardzo ciekawe efekty popu-�       larne do## ostatnio w#r#d zna-�       nych muzyk#w "atarowskich".�� Bit 2 -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a filtr na kanale 0 ste-�       rowany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 2�� Bit 3 -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2 i 3 zostan# p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e�       w par# 16-sto bitow# umo#liwia-�       j#c tym d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niejsz# regulacj#�       cz#stotliwo#ci. Jednak teraz�       tak jak i w przypadku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a�       filtru, ilo##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w d#wi#ku�       zmniejsza si# o 1� Bit 4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y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0 i 1. Ten bit�       jest kontrolowany przez MPt, a�       ustawienie go w instrumencie na�       kanale 1, spowoduje #e MPt za-�       cznie korzysta# z dodatkowej�       tablicy w kt#rej znajduj# si#�       warto#ci 16-sto bitowe.� Bit 5 - prz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a zegar bazowy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       2 z 63337 Hz na 1773447 Hz.� Bit 6 - prz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a zegar bazowy dla�      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 0.� Bit 7 - ustawienie powoduje prz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-�       nie wszystkich rejestr#w przesu-�       waj#cych 17 na 9.���  To tyle teorii. Dla d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niejszego�opisu ods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 do fachowej literatury o�ATARI.� Pomimo tak d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nego opisu nale#y pa-�mi#ta#, #e #aden opis nie zast#pi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-�nego eksperymentowania z d#wi#kiem�ATARI,a satysfakcja z uzyskanych wynik-�k#w jest najlepszym tego dowodem.�� W zabawie nale#y jednak umie# po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i-�wa# si# warto#ciami "na poziomie bit#w"� Dla pocz#tkuj#cych mam tak# rad# :�je#eli nie wiesz jaka warto## powinna�wyj## po zsumowaniu poszczeg#lnych bi-�t#w, zastosuj t# metod# :�� Na papierze w kratk# ponumeruj kolejno�kratki od 7 do 0��          |7|6|5|4|3|2|1|0|�         -*-*-*-*-*-*-*-*-*-�          | | | | | | | | |�� nast#nie powpisuj zera i jedynki w�odpowiadaj#cym numerom bit#w kratki np.��          |7|6|5|4|3|2|1|0|�         -*-*-*-*-*-*-*-*-*-�          |1|1|0|1|0|0|1|0|�� teraz podziel t# "tabelk#" na dwie�r#wne cz##ci 7-4 i 3-0 i skorzystaj�podanej pod spodem tabelki do odczyta-�nia warto#ci :�� 0000 - 0      1000 - 8� 0001 - 1      1001 - 9� 0010 - 2      1010 - a� 0011 - 3      1011 - b� 0100 - 4      1100 - c� 0101 - 5      1101 - d� 0110 - 6      1110 - e� 0111 - 7      1111 - f�� W podanym przy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zie powinna wyj##�warto## "d2" i jest to warto## zapisa-�na w tzw. formacie szesnastkowym.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